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97790</wp:posOffset>
            </wp:positionV>
            <wp:extent cx="2190115" cy="14281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ste des Arrêtés</w:t>
      </w:r>
    </w:p>
    <w:p>
      <w:pPr>
        <w:pStyle w:val="Normal"/>
        <w:rPr/>
      </w:pPr>
      <w:r>
        <w:rPr/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99"/>
        <w:gridCol w:w="8990"/>
      </w:tblGrid>
      <w:tr>
        <w:trPr/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detableau"/>
              <w:rPr/>
            </w:pPr>
            <w:r>
              <w:rPr/>
              <w:t>N°AFFAIRE</w:t>
            </w:r>
          </w:p>
        </w:tc>
        <w:tc>
          <w:tcPr>
            <w:tcW w:w="8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detableau"/>
              <w:jc w:val="center"/>
              <w:rPr/>
            </w:pPr>
            <w:r>
              <w:rPr/>
              <w:t>Titre des Affaires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5"/>
        <w:gridCol w:w="9004"/>
      </w:tblGrid>
      <w:tr>
        <w:trPr/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2018-0290 </w:t>
            </w:r>
          </w:p>
        </w:tc>
        <w:tc>
          <w:tcPr>
            <w:tcW w:w="9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rrêté portant mise à jour du Plan Local d'Urbanisme (PLU) de la Commune de Lattes </w:t>
              <w:br/>
              <w:t xml:space="preserve"> </w:t>
              <w:b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5"/>
        <w:gridCol w:w="9004"/>
      </w:tblGrid>
      <w:tr>
        <w:trPr/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2018-0293 </w:t>
            </w:r>
          </w:p>
        </w:tc>
        <w:tc>
          <w:tcPr>
            <w:tcW w:w="9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rêté d'ouverture d'une enquête publique portant sur la modification n°12 du Plan Local d'Urbanisme (PLU) de la Ville de Montpellier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5"/>
        <w:gridCol w:w="9004"/>
      </w:tblGrid>
      <w:tr>
        <w:trPr/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2018-0296 </w:t>
            </w:r>
          </w:p>
        </w:tc>
        <w:tc>
          <w:tcPr>
            <w:tcW w:w="9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rêté d'ouverture d'une enquête publique portant sur une déclaration de projet emportant mise en compatibilité du Plan Local d'Urbanisme (PLU) de la Commune de Pignan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5"/>
        <w:gridCol w:w="9004"/>
      </w:tblGrid>
      <w:tr>
        <w:trPr/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2018-0299 </w:t>
            </w:r>
          </w:p>
        </w:tc>
        <w:tc>
          <w:tcPr>
            <w:tcW w:w="9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inlevée de l'arrêté de péril imminent n°A2017-321 </w:t>
              <w:br/>
              <w:t xml:space="preserve">Mainlevée de l'arrêté de péril ordinaire n°MAR2018-0136 </w:t>
              <w:br/>
              <w:t xml:space="preserve">Commune de Montpellier </w:t>
              <w:br/>
              <w:t>Immeuble sis 40/42 rue du Faubourg du courreau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5"/>
        <w:gridCol w:w="9004"/>
      </w:tblGrid>
      <w:tr>
        <w:trPr/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2018-0303 </w:t>
            </w:r>
          </w:p>
        </w:tc>
        <w:tc>
          <w:tcPr>
            <w:tcW w:w="9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rêté portant retrait de la délégation à Monsieur Pierre DUDIEUZERE, 19ème Vice-président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5"/>
        <w:gridCol w:w="9004"/>
      </w:tblGrid>
      <w:tr>
        <w:trPr/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2018-0304 </w:t>
            </w:r>
          </w:p>
        </w:tc>
        <w:tc>
          <w:tcPr>
            <w:tcW w:w="9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rêté portant composition du bureau de vote pour la Commission Administrative Paritaire Catégorie C - Élections professionnelles 2018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5"/>
        <w:gridCol w:w="9004"/>
      </w:tblGrid>
      <w:tr>
        <w:trPr/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2018-0308 </w:t>
            </w:r>
          </w:p>
        </w:tc>
        <w:tc>
          <w:tcPr>
            <w:tcW w:w="9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présentation de Monsieur le Président de Montpellier Méditerranée Métropole par Madame Maud BODKIN le 14 décembre 2018 au sein de la Commission Consultative des Services Publics Locaux Démocratie de Proximité - Présentation de l'affaire relative à la Délégation de Service Public Réseau Montpelliérain de Chaleur et de Froid (RMCF) - Délégation de fonction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5"/>
        <w:gridCol w:w="9004"/>
      </w:tblGrid>
      <w:tr>
        <w:trPr/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2018-0310 </w:t>
            </w:r>
          </w:p>
        </w:tc>
        <w:tc>
          <w:tcPr>
            <w:tcW w:w="9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élégation de signature relative à l'intérim de M. le Directeur Général des Services du 31 décembre 2018 au 6 janvier 2019 inclus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5"/>
        <w:gridCol w:w="9004"/>
      </w:tblGrid>
      <w:tr>
        <w:trPr/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2018-0311 </w:t>
            </w:r>
          </w:p>
        </w:tc>
        <w:tc>
          <w:tcPr>
            <w:tcW w:w="9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RRETE DE PERIL IMMINENT </w:t>
              <w:br/>
              <w:t xml:space="preserve">Commune de Montpellier </w:t>
              <w:br/>
              <w:t xml:space="preserve">Immeuble sis 56 rue de l'Aiguillerie </w:t>
              <w:br/>
              <w:t>Parcelle H0 14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5"/>
        <w:gridCol w:w="9004"/>
      </w:tblGrid>
      <w:tr>
        <w:trPr/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2018-0312 </w:t>
            </w:r>
          </w:p>
        </w:tc>
        <w:tc>
          <w:tcPr>
            <w:tcW w:w="9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RRETE DE PERIL ORDINAIRE </w:t>
              <w:br/>
              <w:t xml:space="preserve">Commune de CASTRIES </w:t>
              <w:br/>
              <w:t xml:space="preserve">Immeuble sis Lieu-dit Cadenet Est </w:t>
              <w:br/>
              <w:t>parcelle E 53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85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fr-FR" w:bidi="hi-IN" w:eastAsia="zh-CN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44:00Z</dcterms:created>
  <dc:creator>Mathias D'Isanto</dc:creator>
  <dc:description/>
  <cp:keywords/>
  <dc:language>en-US</dc:language>
  <cp:lastModifiedBy>PEREZ nadège</cp:lastModifiedBy>
  <dcterms:modified xsi:type="dcterms:W3CDTF">2019-01-10T14:44:00Z</dcterms:modified>
  <cp:revision>2</cp:revision>
  <dc:subject/>
  <dc:title/>
</cp:coreProperties>
</file>